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ącznik nr 3 do SWI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awarta w dniu ………………. r. w Biskupcu pomiędzy Gminą Biskupiec- Zarządem Szkół i Przedszkoli w Biskupcu al. Niepodległości 4A 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mbowskiego Krzysztofa - Dyr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wyboru oferty w postępowaniu o udzielenie zamówienia publicznego w trybie przetargu nieograniczonego prowadzonego zgodnie z przepisami ustawy z dnia 29 stycznia 2004 r. Prawo zamówień publicznych (tekst jedn. Dz.U. z 2010 r. Nr 113, poz. 759), strony postanawiają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Zamawiający powierza, a Wykonawca przyjmuje do realizacji dostawę oleju napędowego zgodnie ze złożoną ofertą. 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zawarcia umowy stanowi wybór oferty Zamawiającego w przetargu nieograniczonym na „dostawę paliw płynnych” rozstrzygniętym w dniu ………… r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zobowiązanie się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 dostarczania </w:t>
      </w:r>
      <w:r>
        <w:rPr>
          <w:b/>
          <w:sz w:val="24"/>
          <w:szCs w:val="24"/>
        </w:rPr>
        <w:t>Zamawiającemu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lej napędowy zgodnie z normą PN-EN 590         –  </w:t>
      </w:r>
      <w:r>
        <w:rPr>
          <w:b/>
          <w:sz w:val="24"/>
          <w:szCs w:val="24"/>
        </w:rPr>
        <w:t>6000 l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jakość paliw płynnych, zgodność z warunkami technicznymi i jakościowymi opisanymi dla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towaru przez Zamawiającego nie zwalnia Wykonawcy od roszczeń z tytułu rękojmi lub gwarancji jakośc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posiadać na każdej stacji benzynowej świadectwo jakości wyrobu (paliwa) i udostępnić je na każde żądanie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ej napędowy będzie tankowany wg potrzeb na stacji paliw w </w:t>
        <w:br/>
        <w:t>…………………………………………… 11-300 Biskupiec (autobus AUTOSAN H9 „Kleks”, VOLKSWAGEN”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określony tj.: </w:t>
      </w:r>
      <w:r>
        <w:rPr>
          <w:b/>
          <w:sz w:val="24"/>
          <w:szCs w:val="24"/>
        </w:rPr>
        <w:t>od dnia 07.02.2012r. do dnia 06.02.2013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obowiązuje się zapłacić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za towa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godnie z ustaloną ceną tj.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lej napędowy …….. zł za jedna litr (w tym podatek VAT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(słownie: …………………. brutto)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. Od ceny jednostkowej brutto oleju napędowego Wykonawca odliczy upust w  wysokości …….%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nagrodzenie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płatne będzie na konto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wskazane na wystawionej fakturze VAT w terminie 30 dni od daty dostarczenia prawidłowo wystawionej faktury VA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aktura wystawiana będzie na Zarząd Szkół i Przedszkoli, al. Niepodległości 4 A, 11-300 Biskupiec. NIP 739-11-91-37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Cena oleju napędowego jest ceną obowiązującą przy sprzedaży paliw z dystrybutora na stacji paliw Wykonawcy pomniejszona o upust. Ceny są cenami obowiązującymi w dniu tankow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będzie wystawiał faktury VAT w odstępach siedmiodniowych na podstawie „asygnat rozchodowych” kwitowanych przez osoby uprawnione przez Zamawiającego. Asygnaty rozchodowe będą załącznikiem do fakt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kontroli zgodności parametrów dostarczonego oleju z parametrami wymaganymi, na następujących zasadach: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dostawy o parametrach nieodpowiadających wymaganiom określonym w niniejszej umowie zostanie wymieniony przez Wykonawcę na prawidłowy na jego kosz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postanawiają, że z czynności odbioru będzie spisana notatka zawierająca wszelkie ustalenia dokonane w toku odbioru, jak też terminy wyznaczone na usunięcie stwierdzonych przy odbiorze wa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mawiający upoważnia Wykonawcę do wystawienia faktury VAT bez podpisu Zamawiając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</w:t>
      </w:r>
    </w:p>
    <w:p>
      <w:pPr>
        <w:pStyle w:val="Normal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a) Zdarzenie zewnętrzne, niemożliwe do przewidzenia i do zapobieżenia    uniemożliwiające wykonanie przedmiotu umowy zgodnie z SIWZ i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 – organizacyjną umowy (np. zmiana nr rachunku bankowego, zmiana dokumentów potwierdzających uregulowanie płatności wobec podwykonawców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danych teleadresowych, zmiany osób wskazanych do kontaktów między Stronami: udzielenie zamówień dodatkowych i uzupełniających określonych w przepisach o zamówieniach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karę umowną w wysokości 10 % wartości umowy, gdy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stąpi od umowy z powodu okoliczności, za które odpowiada </w:t>
      </w:r>
      <w:r>
        <w:rPr>
          <w:b/>
          <w:sz w:val="24"/>
          <w:szCs w:val="24"/>
        </w:rPr>
        <w:t xml:space="preserve">Wykonawc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10 % wartości umowy </w:t>
        <w:br/>
        <w:t xml:space="preserve">w razie odstąpienia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, za które odpowiedzialność ponosi </w:t>
      </w:r>
      <w:r>
        <w:rPr>
          <w:b/>
          <w:sz w:val="24"/>
          <w:szCs w:val="24"/>
        </w:rPr>
        <w:t>Zamawiają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apłac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karę umowną w wysokości 1.000 zł za każdy dzień zwłoki w sytuacji o której mowa w § 4 ust. 1 umowy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apłaci Zamawiającemu karę w wysokości 500 zł za każdy dzień zwłoki w przypadku niemożliwości zatankowania oleju na stacji z winy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apłata kar umownych, o których mowa w ust. 1, 2 powinna nastąpić w ciągu 14 dni </w:t>
        <w:br/>
        <w:t xml:space="preserve">od złożenia przez stronę poszkodowaną żądania zapłaty stronie drugiej, natomiast karę umowną, o której mowa w ust. 3 i 4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otrąci z najbliższej płatności faktury VAT, na co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raża zgodę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odszkodowań przewyższających kary umowne na zasadach określonych w Kodeksie cywilnym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formie pisemnej w terminie 14 dni od powzięcia wiadomości o wystąpieniu jednej z poniższych przesłane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nastąpi upadłość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zostanie wszczęte postępowanie egzekucyjne wobec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rzestanie działalności gospodarcz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wykonuje usługi w sposób nienależyty lub sprzeczny z umową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włoka w dostawie przedmiotu umowy wynosi więcej niż 10 d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 jedna ze stron w sposób podstawowy naruszy postanowienia um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na podstawie zapisów zawartych w ust. 7 i 8 musi być uzasadnione na piśmie i może nastąpić w terminie 14 dni od powzięcia wiadomości                o wystąpieniu przesłanki odstąp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Ewentualne kwestie sporne, które wynikną w trakcie realizacji niniejszej umowy strony rozstrzygać będą polubownie. W przypadku braku porozumienia spory rozstrzygane będą przez właściwy, dla siedziby Zamawiającego Sąd Powszechn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rPr/>
      </w:pPr>
      <w:r>
        <w:rPr>
          <w:b/>
          <w:sz w:val="24"/>
          <w:szCs w:val="24"/>
        </w:rPr>
        <w:tab/>
        <w:t>ZAMAWIAJĄCY:</w:t>
        <w:tab/>
        <w:t>WYKONAWCA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a Wykonawcy jest integralną częścią umow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27:00Z</dcterms:created>
  <dc:creator>Zarząd Szkół i Przedszkoli</dc:creator>
  <dc:description/>
  <cp:keywords/>
  <dc:language>en-US</dc:language>
  <cp:lastModifiedBy>Zarząd Szkół i Przedszkoli</cp:lastModifiedBy>
  <cp:lastPrinted>2012-01-23T13:10:00Z</cp:lastPrinted>
  <dcterms:modified xsi:type="dcterms:W3CDTF">2012-01-23T12:14:00Z</dcterms:modified>
  <cp:revision>31</cp:revision>
  <dc:subject/>
  <dc:title>UMOWA nr ……/11</dc:title>
</cp:coreProperties>
</file>